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Wykonawcy (w tym NIP,REG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pytania ofertowego w ramach zamówienia, którego wartość jest niższa niż 130 000 złot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ferta złożona w drodze Zapytania ofertowego o udzielenie zamówienia publicznego na: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Doposażenie pracowni zawodowej w Zabrzańskim Centrum Kształcenia Ogólnego i Zawodowego w sprzęt AGD w ramach realizacji projektu pn. „Kurs na zawód”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2. Nazwa i adres Wykonawcy, nr regon/pesel, NIP, telefon, e-mail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3. Cena ofertowa zamówienia (podana cyfrowo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eastAsia="pl-PL" w:bidi="pl-PL"/>
        </w:rPr>
        <w:t>cenę brutto</w:t>
      </w:r>
      <w:r>
        <w:rPr>
          <w:lang w:eastAsia="pl-PL" w:bidi="pl-PL"/>
        </w:rPr>
        <w:t xml:space="preserve"> ………………………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eastAsia="pl-PL" w:bidi="pl-PL"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val="en-US" w:eastAsia="pl-PL" w:bidi="pl-PL"/>
        </w:rPr>
        <w:t>cena netto</w:t>
      </w:r>
      <w:r>
        <w:rPr>
          <w:lang w:val="en-US" w:eastAsia="pl-PL" w:bidi="pl-PL"/>
        </w:rPr>
        <w:tab/>
        <w:t>………………………….. PLN</w:t>
      </w:r>
    </w:p>
    <w:p>
      <w:pPr>
        <w:pStyle w:val="Normal"/>
        <w:spacing w:lineRule="auto" w:line="360"/>
        <w:ind w:left="284" w:hanging="0"/>
        <w:jc w:val="both"/>
        <w:rPr>
          <w:lang w:val="en-US" w:eastAsia="pl-PL" w:bidi="pl-PL"/>
        </w:rPr>
      </w:pPr>
      <w:r>
        <w:rPr>
          <w:lang w:val="en-US" w:eastAsia="pl-PL" w:bidi="pl-PL"/>
        </w:rPr>
        <w:t>VAT ……………………. PLN, tj. 23 %</w:t>
      </w:r>
    </w:p>
    <w:p>
      <w:pPr>
        <w:pStyle w:val="Normal"/>
        <w:spacing w:lineRule="auto" w:line="360"/>
        <w:ind w:left="284" w:hanging="0"/>
        <w:rPr>
          <w:b/>
          <w:b/>
          <w:bCs/>
          <w:lang w:eastAsia="pl-PL" w:bidi="pl-PL"/>
        </w:rPr>
      </w:pPr>
      <w:r>
        <w:rPr>
          <w:lang w:eastAsia="pl-PL" w:bidi="pl-PL"/>
        </w:rPr>
        <w:t>* Uwaga dla Wykonawców – w przypadku, gdy Wykonawca podlega zwolnieniu z podatku VAT należy wskazać podstawę prawną w tym zakresie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360" w:before="0" w:after="160"/>
        <w:contextualSpacing/>
        <w:textAlignment w:val="auto"/>
        <w:rPr/>
      </w:pPr>
      <w:r>
        <w:rPr>
          <w:rFonts w:cs="Calibri" w:ascii="Calibri" w:hAnsi="Calibri"/>
          <w:sz w:val="22"/>
          <w:szCs w:val="22"/>
        </w:rPr>
        <w:t>Oświadczam, iż na dostarczony sprzęt oferuje czas udzielonej gwarancji: (należy zaznaczyć właściwą opcję lub pogrubić tekst, który stanowi odpowiedź):</w:t>
      </w:r>
    </w:p>
    <w:p>
      <w:pPr>
        <w:pStyle w:val="Akapitzlist"/>
        <w:spacing w:lineRule="auto" w:line="360"/>
        <w:ind w:left="502" w:hanging="0"/>
        <w:rPr/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0</wp:posOffset>
                </wp:positionV>
                <wp:extent cx="141605" cy="135255"/>
                <wp:effectExtent l="6985" t="6985" r="5715" b="5715"/>
                <wp:wrapNone/>
                <wp:docPr id="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23pt;margin-top:0.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kern w:val="0"/>
          <w:sz w:val="22"/>
          <w:szCs w:val="22"/>
          <w:lang w:eastAsia="pl-PL" w:bidi="pl-PL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pl-PL"/>
        </w:rPr>
        <w:t>48 miesięcy i więcej,  Wykonawca otrzyma 40 pkt,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5715</wp:posOffset>
                </wp:positionV>
                <wp:extent cx="141605" cy="135255"/>
                <wp:effectExtent l="6985" t="6985" r="5715" b="5715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stroked="t" o:allowincell="f" style="position:absolute;margin-left:23pt;margin-top:0.4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  <w:bCs/>
          <w:lang w:eastAsia="pl-PL" w:bidi="pl-PL"/>
        </w:rPr>
        <w:t xml:space="preserve"> </w:t>
      </w:r>
      <w:r>
        <w:rPr>
          <w:bCs/>
          <w:lang w:eastAsia="pl-PL" w:bidi="pl-PL"/>
        </w:rPr>
        <w:t>36 miesięcy, Wykonawca otrzyma 20 pkt,</w:t>
      </w:r>
    </w:p>
    <w:p>
      <w:pPr>
        <w:pStyle w:val="Normal"/>
        <w:spacing w:lineRule="auto" w:line="360" w:before="0" w:after="0"/>
        <w:ind w:left="720" w:hanging="0"/>
        <w:contextualSpacing/>
        <w:rPr>
          <w:bCs/>
          <w:lang w:eastAsia="pl-PL" w:bidi="pl-PL"/>
        </w:rPr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0</wp:posOffset>
                </wp:positionV>
                <wp:extent cx="141605" cy="135255"/>
                <wp:effectExtent l="6985" t="6985" r="5715" b="5715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23pt;margin-top:0.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  <w:bCs/>
          <w:lang w:eastAsia="pl-PL" w:bidi="pl-PL"/>
        </w:rPr>
        <w:t xml:space="preserve"> </w:t>
      </w:r>
      <w:r>
        <w:rPr>
          <w:bCs/>
          <w:lang w:eastAsia="pl-PL" w:bidi="pl-PL"/>
        </w:rPr>
        <w:t>24 miesiące,  Wykonawca otrzyma 0 pkt,</w:t>
      </w:r>
    </w:p>
    <w:p>
      <w:pPr>
        <w:pStyle w:val="Normal"/>
        <w:spacing w:before="0" w:after="0"/>
        <w:rPr/>
      </w:pPr>
      <w:r>
        <w:rPr>
          <w:i/>
          <w:iCs/>
        </w:rPr>
        <w:t>W przypadku niezaznaczenia żadnej opcji lub wybrania kilku opcji lub wpisania innej opcji lub gdy zaznaczenie będzie nieczytelne lub niejednoznaczne Zamawiający przyzna 0 pkt. i Zamawiający uzna minimalny czas gwarancji, tj. 24 miesią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ferowanych elementów wyposażenia</w:t>
      </w:r>
    </w:p>
    <w:p>
      <w:pPr>
        <w:pStyle w:val="Akapitzlist"/>
        <w:widowControl/>
        <w:suppressAutoHyphens w:val="false"/>
        <w:ind w:left="502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559"/>
        <w:gridCol w:w="658"/>
      </w:tblGrid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</w:rPr>
              <w:t>Opis elementów wyposażenia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</w:rPr>
              <w:t>Opis oferowanych elementów wyposażeni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zafa chłodnicz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Szafa chłodnicza 1- drzwiowa przeszklona</w:t>
              <w:br/>
              <w:t xml:space="preserve">pojemność min. 400 l </w:t>
              <w:br/>
              <w:t xml:space="preserve">oświetlenie LED, </w:t>
              <w:br/>
              <w:t>kolor: biały</w:t>
              <w:br/>
              <w:t>Szerokość min. 600 mm</w:t>
              <w:br/>
              <w:t>Głębokość min. 687mm</w:t>
              <w:br/>
              <w:t>Wysokość min. 2 010mm</w:t>
              <w:br/>
              <w:t>Klasa energetyczna C</w:t>
              <w:br/>
              <w:t>Czynnik chłodniczy  R600a</w:t>
              <w:br/>
              <w:t>Układ chłodzenia- dynamiczny</w:t>
              <w:br/>
              <w:t>Temperatura minimalna 2 °C</w:t>
              <w:br/>
              <w:t>Temperatura maksymalna 12 °C</w:t>
              <w:br/>
              <w:t>Odszraniane automatyczne</w:t>
              <w:br/>
              <w:t>Ilość drzwi 1 szt.</w:t>
              <w:br/>
              <w:t>Liczba półek min.  4 szt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Zmywark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Zmywarka- wyparzarka do gastronomii, urządzenie gastronomiczne służące do mycia talerzy, szkła, tac pojemników GN 1/1 oraz wszystkich naczyń o wysokości do 320 mm</w:t>
              <w:br/>
              <w:t xml:space="preserve">kosz min. 500x500 mm, </w:t>
              <w:br/>
              <w:t xml:space="preserve">zasilanie 230/400V </w:t>
              <w:br/>
              <w:t>Wymiary: min. 56,5 × min. 68 × min. 83,5 cm</w:t>
              <w:br/>
              <w:t>Materiał wykonania: stal nierdzewna</w:t>
              <w:br/>
              <w:t>Wymiary kosza około: 500 x 500 mm</w:t>
              <w:br/>
              <w:t>Długość cyklu pracy (sek): 120/18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al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Pralka automatyczna </w:t>
              <w:br/>
              <w:t>Sposób załadunku: od przodu</w:t>
              <w:br/>
              <w:t>Wymiary (GxSxW) min.: 54,7 x 59,6 x 84,7 cm</w:t>
              <w:br/>
              <w:t>Pojemność min: 8 kg</w:t>
              <w:br/>
              <w:t>Klasa energetyczna: A</w:t>
              <w:br/>
              <w:t>Maksymalna prędkość wirowania min.: 1200 obr/min</w:t>
              <w:br/>
              <w:t>Programator (sterowanie):</w:t>
              <w:br/>
              <w:t>elektroniczne: pokrętło, ekran dotykowy</w:t>
              <w:br/>
              <w:t>kolor pralki: biały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Naleśnikar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urządzenie do smażenia naleśników </w:t>
              <w:br/>
              <w:t>Kolor: Czarny, Stal nierdzewna</w:t>
              <w:br/>
              <w:t>Napięcie wejściowe AC 230 V</w:t>
              <w:br/>
              <w:t>Częstotliwość wejściowa AC 50 Hz</w:t>
              <w:br/>
              <w:t>Moc min.1250 W</w:t>
              <w:br/>
              <w:t>Liczba krep:1 naleśnik</w:t>
              <w:br/>
              <w:t>Powłoka nieprzywierająca</w:t>
              <w:br/>
              <w:t>Odłączany przewód</w:t>
              <w:br/>
              <w:t>Średnica naleśnika min. 33 cm</w:t>
              <w:br/>
              <w:t>Regulowany termostat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ystem do prasowani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System do prasowania łączy w sobie stację parową, lekką głowicę i wbudowaną deskę </w:t>
              <w:br/>
              <w:t>Prasowanie w pionie</w:t>
              <w:br/>
              <w:t>Automatyczne wyłączanie żelazka</w:t>
              <w:br/>
              <w:t>Kolor: Czarny</w:t>
              <w:br/>
              <w:t>Moc żelazka [W] min.: 2170 W</w:t>
              <w:br/>
              <w:t>Uderzenie pary [g/min] min.: 200 g/min</w:t>
              <w:br/>
              <w:t>Ciągłe wytwarzanie pary [g/min] min.:90 g/min</w:t>
              <w:br/>
              <w:t>Moc całkowita [W] min.: 2170 W</w:t>
              <w:br/>
              <w:t>Pojemność zbiornika na wodę (Boiler) [ml] min.:1100 ml</w:t>
              <w:br/>
              <w:t>System antywapienny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 min. 10 l</w:t>
              <w:br/>
              <w:t>urządzenie przeznaczone do podgrzewania lub zagotowywania wody</w:t>
              <w:br/>
              <w:t>zabudowana grzałka</w:t>
              <w:br/>
              <w:t>kontrolka zasilania</w:t>
              <w:br/>
              <w:t>kontrolka zakamienienia urządzenia</w:t>
              <w:br/>
              <w:t>termostat bezpieczeństwa</w:t>
              <w:br/>
              <w:t>wskaźnik poziomu wody</w:t>
              <w:br/>
              <w:t>bez kropelkowy kranik</w:t>
              <w:br/>
              <w:t>zakres regulacji termostatu 30÷100°C</w:t>
              <w:br/>
              <w:t>czas zagotowywania wody ok. 25 min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Gofrown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Żeliwna płyta grzewcza powlekana teflonem</w:t>
              <w:br/>
              <w:t>Zakres regulacji termostatu 50÷300°C</w:t>
              <w:br/>
              <w:t>Obudowa wykonana ze stali nierdzewnej</w:t>
              <w:br/>
              <w:t>Timer do 5 min</w:t>
              <w:br/>
              <w:t>Nienagrzewający się uchwyt pokrywy</w:t>
              <w:br/>
              <w:t>Grzałka górna moc ~ 700W, dolna moc ~ 800W</w:t>
              <w:br/>
              <w:t>Wymiary płyty roboczej min.  250 x 250 mm</w:t>
              <w:br/>
              <w:t>Wymiary gofra min. 100 x 165 mm</w:t>
              <w:br/>
              <w:t>Napięcie : 230 V</w:t>
              <w:br/>
              <w:t>Moc elektryczna : 1.5 kW</w:t>
              <w:br/>
              <w:t>Szerokość min : 320 mm</w:t>
              <w:br/>
              <w:t>Głębokość min : 380 mm</w:t>
              <w:br/>
              <w:t>Wysokość min: 240 mm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tkarka z kruszar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Kostkarki do lodu z kruszarką</w:t>
              <w:br/>
              <w:t>wydajność min. 24 kg/ 24godz.</w:t>
              <w:br/>
              <w:t>Kształt kostki lodu: naparstek</w:t>
              <w:br/>
              <w:t xml:space="preserve">Obudowa ze stali nierdzewnej </w:t>
              <w:br/>
              <w:t>Napięcie robocze - 220-240 V</w:t>
              <w:br/>
              <w:t>Częstotliwość - 50/60 Hz</w:t>
              <w:br/>
              <w:t>Moc min. - 200 W</w:t>
              <w:br/>
              <w:t>Wymiary zewnętrzne min. (Szer.xGłęb.xWys.): 330 mm x 470 mm x 580 mm</w:t>
              <w:br/>
              <w:t>Produkt posiada oznaczenie CE zgodnie z przepisami</w:t>
              <w:br/>
              <w:t>Materiał zgodny z europejskimi normami dotyczącymi żywności pojemność zasobnika na lód do 7 kg,</w:t>
              <w:br/>
              <w:t>system informujący o braku wody oraz pełnym zbiorniku gotowych kostek,</w:t>
              <w:br/>
              <w:t>w zestawie wąż odprowadzający i doprowadzający wodę oraz szufelka do lodu,</w:t>
              <w:br/>
              <w:t>agregat chłodzony powietrzem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Wielofunkcyjny wózek hotelowy da obsługi hotelowej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ofesjonalny wózek hotelowy o nośności min 450 kg</w:t>
              <w:br/>
              <w:t>min. 4 półki.</w:t>
              <w:br/>
              <w:t>Min. 2 kurtyny zasłaniające.</w:t>
              <w:br/>
              <w:t>Min. 2 worki na bieliznę min. 100 l.</w:t>
              <w:br/>
              <w:t>Uchwyty do pchania z dwóch stron wózka.</w:t>
              <w:br/>
              <w:t>wyposażony w ciche, gumowane koła z hamulcami,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ofesjonalny wózek serwisowy z kuwetą wiadrami i koszem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ózek serwisowy kompletnie wyposażony,  z kuwetą wiadrami i koszem. Trwała i estetyczna konstrukcja doposażona w uniwersalną wyciskarkę, jedną dużą otwartą kuwetę oraz uchwyt na duży worek na odpady.</w:t>
              <w:br/>
              <w:t>Wiadro min. 17L na brudną wodę</w:t>
              <w:br/>
              <w:t>Wiadro min. 17L na czystą wodę</w:t>
              <w:br/>
              <w:t>Wiaderko min 5L x4</w:t>
              <w:br/>
              <w:t>Kuweta x1</w:t>
              <w:br/>
              <w:t xml:space="preserve">Wyciskarka doczołowa </w:t>
              <w:br/>
              <w:t>Uchwyt na worek 1x 120L lub 2x 70L</w:t>
              <w:br/>
              <w:t xml:space="preserve">Wymiary (dł. szer. wys.) min - 1160 x 545 x 1000 mm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………………………………………………………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e z Zapytaniem ofertowym.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: zgodny z terminem podanym w Zapytaniu ofertowym.</w:t>
      </w:r>
    </w:p>
    <w:p>
      <w:pPr>
        <w:pStyle w:val="Akapitzlist"/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</w:t>
      </w:r>
      <w:r>
        <w:rPr/>
        <w:t>9</w:t>
      </w:r>
      <w:r>
        <w:rPr>
          <w:vertAlign w:val="superscript"/>
        </w:rPr>
        <w:t>1</w:t>
      </w:r>
      <w:r>
        <w:rPr/>
        <w:t>. Oświadczam, że realizując przedmiotowe zamówienie będę w pełnym zakresie przestrzegać przepisów RODO</w:t>
      </w:r>
      <w:r>
        <w:rPr>
          <w:vertAlign w:val="superscript"/>
        </w:rPr>
        <w:t>2</w:t>
      </w:r>
      <w:r>
        <w:rPr/>
        <w:t>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b/>
          <w:b/>
          <w:bCs/>
        </w:rPr>
      </w:pPr>
      <w:r>
        <w:rPr>
          <w:b/>
          <w:bCs/>
        </w:rPr>
        <w:t>TAK</w:t>
        <w:tab/>
        <w:tab/>
        <w:tab/>
        <w:tab/>
        <w:tab/>
        <w:t>NIE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Uwaga: W przypadku braku powyższej deklaracji bądź zaznaczenia wariantu „NIE” oferta Wykonawcy zostanie odrzucona jako niespełniająca wymogów w zakresie przedmiotu zamówienia.</w:t>
      </w:r>
    </w:p>
    <w:p>
      <w:pPr>
        <w:pStyle w:val="Normal"/>
        <w:spacing w:lineRule="auto" w:line="240" w:before="0" w:after="0"/>
        <w:rPr/>
      </w:pPr>
      <w:r>
        <w:rPr/>
        <w:t> 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62560</wp:posOffset>
                </wp:positionV>
                <wp:extent cx="1531620" cy="0"/>
                <wp:effectExtent l="0" t="3175" r="0" b="3175"/>
                <wp:wrapNone/>
                <wp:docPr id="6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2.8pt" to="119.9pt,12.8pt" ID="Łącznik prosty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spacing w:before="0" w:after="0"/>
        <w:ind w:left="567" w:hanging="0"/>
        <w:rPr/>
      </w:pPr>
      <w:r>
        <w:rPr/>
        <w:t>- oferta obejmuje całość zamówienia,</w:t>
      </w:r>
    </w:p>
    <w:p>
      <w:pPr>
        <w:pStyle w:val="Normal"/>
        <w:spacing w:before="0" w:after="0"/>
        <w:ind w:left="567" w:hanging="0"/>
        <w:rPr/>
      </w:pPr>
      <w:r>
        <w:rPr/>
        <w:t>- cena ofertowa obejmuje wszystkie koszty związane z realizacją zamówienia,</w:t>
      </w:r>
    </w:p>
    <w:p>
      <w:pPr>
        <w:pStyle w:val="Normal"/>
        <w:spacing w:before="0" w:after="0"/>
        <w:ind w:left="567" w:hanging="0"/>
        <w:rPr/>
      </w:pPr>
      <w:r>
        <w:rPr/>
        <w:t>- zapoznałem się z warunkami zamówienia i nie wnoszę zastrzeżeń,</w:t>
      </w:r>
    </w:p>
    <w:p>
      <w:pPr>
        <w:pStyle w:val="Normal"/>
        <w:spacing w:before="0" w:after="0"/>
        <w:ind w:left="567" w:hanging="0"/>
        <w:rPr/>
      </w:pPr>
      <w:r>
        <w:rPr/>
        <w:t>- w razie wybrania naszej oferty zobowiązuję się do podpisania umowy/przyjęcia zlecenia na warunkach zawartych w Zapytaniu Ofertowym,</w:t>
      </w:r>
    </w:p>
    <w:p>
      <w:pPr>
        <w:pStyle w:val="Normal"/>
        <w:spacing w:before="0" w:after="0"/>
        <w:ind w:left="567" w:hanging="0"/>
        <w:rPr/>
      </w:pPr>
      <w:r>
        <w:rPr/>
        <w:t>- oświadczam, że wypełniłem/am obowiązki informacyjne przewidziane w art. 13 lub art. 14 RODO</w:t>
      </w:r>
      <w:r>
        <w:rPr>
          <w:vertAlign w:val="superscript"/>
        </w:rPr>
        <w:t>2</w:t>
      </w:r>
      <w:r>
        <w:rPr/>
        <w:t>) wobec osób fizycznych, od których dane osobowe bezpośrednio lub pośrednio pozyskałem w celu ubiegania się o udzielenie niniejszego zamówienia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6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160"/>
        <w:contextualSpacing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załączon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 xml:space="preserve">                     </w:t>
        <w:tab/>
        <w:t xml:space="preserve">                                     …………………………..…..………………………….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iejscowość, data   </w:t>
        <w:tab/>
        <w:t xml:space="preserve">                         </w:t>
        <w:tab/>
        <w:t xml:space="preserve">      podpis Wykonawcy/podpis elektroniczny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 Punkt fakultatywny. Obowiązkowo do stosowania w zamówieniach, w których występuje potrzeba zawarcia umowy powierzenia przetwarzania danych osobowych z Wykonawcą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 Rozporządzenie Parlamentu Europejskiego i Rady z dnia 27 kwietnia 2016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uto" w:line="240" w:before="0" w:after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DejaVu Sans;Verdana" w:cs="Calibri"/>
      <w:b w:val="false"/>
      <w:b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3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3:06:00Z</dcterms:created>
  <dc:creator>Your User Name</dc:creator>
  <dc:description/>
  <cp:keywords/>
  <dc:language>en-US</dc:language>
  <cp:lastModifiedBy>Iwona Holeczek</cp:lastModifiedBy>
  <cp:lastPrinted>2025-01-14T09:05:00Z</cp:lastPrinted>
  <dcterms:modified xsi:type="dcterms:W3CDTF">2025-12-12T13:06:00Z</dcterms:modified>
  <cp:revision>2</cp:revision>
  <dc:subject/>
  <dc:title>ZAPYTANIE OFERTOWE</dc:title>
</cp:coreProperties>
</file>